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5.06.2013 г. № 23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овки информации по потенциально – опасным объектам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910"/>
        <w:gridCol w:w="1914"/>
        <w:gridCol w:w="1915"/>
      </w:tblGrid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Наименование потенциально – опасного объекта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вх. письма об изменени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Подпись представителя объекта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(2) квартал 2013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(4) квартал 2013 г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 хлора, насосно-фильтровальная стан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подъема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color w:val="000000"/>
              </w:rPr>
              <w:t>ОАО «Златоустовский машиностроительный  завод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Склад ГСМ (ж\д цеха № 17)</w:t>
            </w:r>
            <w:r>
              <w:rPr>
                <w:color w:val="000000"/>
              </w:rPr>
              <w:t xml:space="preserve"> ОАО «Златоустовский машиностроительный  завод»</w:t>
            </w:r>
            <w:r>
              <w:rPr/>
              <w:t xml:space="preserve">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е хозяйство ТЭЦ, территория завода,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color w:val="000000"/>
              </w:rPr>
            </w:pPr>
            <w:r>
              <w:rPr/>
              <w:t>мазутохранилище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color w:val="000000"/>
              </w:rPr>
              <w:t>ОАО «Златоустовский машиностроительный  завод»</w:t>
            </w:r>
            <w:r>
              <w:rPr/>
              <w:t xml:space="preserve">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Система газопотребления предприятия   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color w:val="000000"/>
              </w:rPr>
              <w:t>ОАО «Златоустовский машиностроительный  завод»</w:t>
            </w:r>
            <w:r>
              <w:rPr/>
              <w:t xml:space="preserve">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Группа резервуаров и сливо наливных устройств АЗС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(цех №7)    </w:t>
            </w:r>
            <w:r>
              <w:rPr>
                <w:color w:val="000000"/>
              </w:rPr>
              <w:t>ОАО «Златоустовский машиностроительный  завод»</w:t>
            </w:r>
            <w:r>
              <w:rPr/>
              <w:t xml:space="preserve">       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Участок транспортирования опасных веществ ж\д транспортом </w:t>
            </w:r>
            <w:r>
              <w:rPr>
                <w:color w:val="000000"/>
              </w:rPr>
              <w:t>ОАО «Златоустовский машиностроительный  завод»</w:t>
            </w:r>
            <w:r>
              <w:rPr/>
              <w:t xml:space="preserve">       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Площадка трансформаторной подстанции    </w:t>
            </w:r>
            <w:r>
              <w:rPr>
                <w:color w:val="000000"/>
              </w:rPr>
              <w:t>ОАО «Златоустовский машиностроительный  завод»</w:t>
            </w:r>
            <w:r>
              <w:rPr/>
              <w:t xml:space="preserve">         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/>
              <w:t xml:space="preserve">Аммиачно-холодильная установка     </w:t>
            </w:r>
            <w:r>
              <w:rPr>
                <w:color w:val="000000"/>
              </w:rPr>
              <w:t>ООО «Конкур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хлора,участок очистки стоков канализации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color w:val="000000"/>
              </w:rPr>
              <w:t>ООО «Златоустовский «Водоканал»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 хлора, участок водозабора и водоподготовк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НФС «Айская»</w:t>
            </w:r>
            <w:r>
              <w:rPr>
                <w:color w:val="000000"/>
              </w:rPr>
              <w:t xml:space="preserve"> ООО «Златоустовский «Водокана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 хлора, участок водозабора и водоподготовки  НФС «Тесьминская»  </w:t>
            </w:r>
            <w:r>
              <w:rPr>
                <w:color w:val="000000"/>
              </w:rPr>
              <w:t>ООО «Златоустовский «Водокана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дроузел </w:t>
            </w:r>
            <w:r>
              <w:rPr/>
              <w:t>Большой Тесьминский</w:t>
            </w:r>
            <w:r>
              <w:rPr>
                <w:color w:val="000000"/>
              </w:rPr>
              <w:t xml:space="preserve"> ООО «Златоустовский «Водокана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дроузел </w:t>
            </w:r>
            <w:r>
              <w:rPr/>
              <w:t>Малый Тесьминский</w:t>
            </w:r>
            <w:r>
              <w:rPr>
                <w:color w:val="000000"/>
              </w:rPr>
              <w:t xml:space="preserve"> ООО «Златоустовский «Водокана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дроузел  </w:t>
            </w:r>
            <w:r>
              <w:rPr/>
              <w:t>Городской пруд</w:t>
            </w:r>
            <w:r>
              <w:rPr>
                <w:color w:val="000000"/>
              </w:rPr>
              <w:t xml:space="preserve"> ООО «Златоустовский «Водокана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идроузел </w:t>
            </w:r>
            <w:r>
              <w:rPr/>
              <w:t xml:space="preserve">Айский  </w:t>
            </w:r>
            <w:r>
              <w:rPr>
                <w:color w:val="000000"/>
              </w:rPr>
              <w:t>МУП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00"/>
              </w:rPr>
              <w:t>«Водоснабжение ЗГО»</w:t>
            </w:r>
            <w:r>
              <w:rPr>
                <w:i/>
                <w:color w:val="0000FF"/>
              </w:rPr>
              <w:t xml:space="preserve">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ощадка хранения мазутного топлива, паросиловой  цех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color w:val="000000"/>
              </w:rPr>
              <w:t>ООО «ЗМЗ-Энерго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газопотребления предприятия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Златоустовский металлургический завод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ок транспортирования опасных веществ ж\д транспортом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АО «Златоустовский металлургический завод»</w:t>
            </w:r>
            <w:r>
              <w:rPr/>
              <w:t xml:space="preserve">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ка трансформаторной подстанции «ЗМЗ-1»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АО «Златоустовский металлургический завод»</w:t>
            </w:r>
            <w:r>
              <w:rPr/>
              <w:t xml:space="preserve">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ка трансформаторной подстанции «ЗМЗ-2»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АО «Златоустовский металлургический завод»</w:t>
            </w:r>
            <w:r>
              <w:rPr/>
              <w:t xml:space="preserve">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ка ТП «ЗМЗ-3»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АО «Златоустовский металлургический завод»</w:t>
            </w:r>
            <w:r>
              <w:rPr/>
              <w:t xml:space="preserve">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ка ТП «ЗМЗ-4»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АО «Златоустовский металлургический завод»</w:t>
            </w:r>
            <w:r>
              <w:rPr/>
              <w:t xml:space="preserve">         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ка ТП «ЗМЗ-6»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АО «Златоустовский металлургический завод»</w:t>
            </w:r>
            <w:r>
              <w:rPr/>
              <w:t xml:space="preserve">                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клад ГСМ на ст. Златоуст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color w:val="000000"/>
              </w:rPr>
              <w:t>ОАО «РЖД»</w:t>
            </w:r>
            <w:r>
              <w:rPr/>
              <w:t xml:space="preserve"> Златоустовский ОМТ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ощадка хранения мазутного топлива вагонного ремонтного депо Златоуст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color w:val="000000"/>
              </w:rPr>
              <w:t>ОАО «Вагонная ремонтная компания-3»</w:t>
            </w:r>
            <w:r>
              <w:rPr/>
              <w:t xml:space="preserve"> Вагонное ремонтное депо Златоу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 ГС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Златоуст ЮУЖД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color w:val="000000"/>
              </w:rPr>
              <w:t>ОАО «РЖД», ЦДТВС</w:t>
            </w:r>
            <w:r>
              <w:rPr/>
              <w:t>, Златоустовский территориальный  участо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гозопотреб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я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отельная)    ОАО «РЖД»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ДТВС</w:t>
            </w:r>
            <w:r>
              <w:rPr/>
              <w:t xml:space="preserve"> Златоустовский территориальный участо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газопотреб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приятия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Златоустовский часовой завод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миачно- холодильная установка  № 2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АО «Южуралкондитер», </w:t>
            </w:r>
            <w:r>
              <w:rPr/>
              <w:t>филиал в г. Златоуст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 газозаправочная </w:t>
            </w:r>
          </w:p>
          <w:p>
            <w:pPr>
              <w:pStyle w:val="Normal"/>
              <w:rPr/>
            </w:pPr>
            <w:r>
              <w:rPr/>
              <w:t xml:space="preserve">(автомобильная) №2                  </w:t>
            </w:r>
            <w:r>
              <w:rPr>
                <w:color w:val="000000"/>
              </w:rPr>
              <w:t>ИП «Жмаев А.С.»</w:t>
            </w:r>
            <w:r>
              <w:rPr/>
              <w:t xml:space="preserve">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 газозаправочная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/>
              <w:t>(автомобильная)</w:t>
            </w:r>
            <w:r>
              <w:rPr>
                <w:i/>
                <w:color w:val="0000FF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00"/>
              </w:rPr>
              <w:t>ООО «Златогаз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 газозаправочная </w:t>
            </w:r>
          </w:p>
          <w:p>
            <w:pPr>
              <w:pStyle w:val="Normal"/>
              <w:rPr/>
            </w:pPr>
            <w:r>
              <w:rPr/>
              <w:t>(автомобильная)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/>
              <w:t>№</w:t>
            </w:r>
            <w:r>
              <w:rPr/>
              <w:t xml:space="preserve">1    </w:t>
            </w:r>
            <w:r>
              <w:rPr>
                <w:color w:val="000000"/>
              </w:rPr>
              <w:t>ООО «Терминал -2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газозаправочная</w:t>
            </w:r>
          </w:p>
          <w:p>
            <w:pPr>
              <w:pStyle w:val="Normal"/>
              <w:rPr/>
            </w:pPr>
            <w:r>
              <w:rPr/>
              <w:t>(автомобильная)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/>
              <w:t>№</w:t>
            </w:r>
            <w:r>
              <w:rPr/>
              <w:t xml:space="preserve">2   </w:t>
            </w:r>
            <w:r>
              <w:rPr>
                <w:color w:val="000000"/>
              </w:rPr>
              <w:t>ООО «Терминал -2000»</w:t>
            </w:r>
            <w:r>
              <w:rPr/>
              <w:t xml:space="preserve">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 газозаправочная </w:t>
            </w:r>
          </w:p>
          <w:p>
            <w:pPr>
              <w:pStyle w:val="Normal"/>
              <w:rPr/>
            </w:pPr>
            <w:r>
              <w:rPr/>
              <w:t>(автомобильная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№</w:t>
            </w:r>
            <w:r>
              <w:rPr/>
              <w:t xml:space="preserve">3  </w:t>
            </w:r>
            <w:r>
              <w:rPr>
                <w:color w:val="000000"/>
              </w:rPr>
              <w:t>ООО «Терминал -2000»</w:t>
            </w:r>
            <w:r>
              <w:rPr/>
              <w:t xml:space="preserve">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Сеть газопотребления ООО «СПМУ-2М»   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ООО «Специальное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оизводственно-монтажное управление № 2М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руппа резервуаров и сливо-наливных устройств 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ООО «Специальное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оизводственно-монтажное управление № 2М»</w:t>
            </w:r>
            <w:r>
              <w:rPr/>
              <w:t xml:space="preserve">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атоустовская  нефтебаза </w:t>
            </w:r>
            <w:r>
              <w:rPr>
                <w:color w:val="000000"/>
              </w:rPr>
              <w:t>ООО «ЛУКОЙЛ-Уралнефтепродукт»</w:t>
            </w:r>
          </w:p>
          <w:p>
            <w:pPr>
              <w:pStyle w:val="Normal"/>
              <w:rPr/>
            </w:pPr>
            <w:r>
              <w:rPr/>
              <w:t>Златоустовская сеть АЗ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тоустовская нефтебаза. Товарный участок  №2 «Уржумка»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color w:val="000000"/>
              </w:rPr>
              <w:t>ООО «ЛУКОЙЛ-Уралнефтепродукт»</w:t>
            </w:r>
          </w:p>
          <w:p>
            <w:pPr>
              <w:pStyle w:val="Normal"/>
              <w:rPr/>
            </w:pPr>
            <w:r>
              <w:rPr/>
              <w:t>Златоустовская сеть АЗ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ПС 500 кв Златоуст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color w:val="000000"/>
              </w:rPr>
              <w:t>ОАО «ФСК ЕЭС»</w:t>
            </w:r>
          </w:p>
          <w:p>
            <w:pPr>
              <w:pStyle w:val="Normal"/>
              <w:rPr/>
            </w:pPr>
            <w:r>
              <w:rPr/>
              <w:t>Филиал- ЮУ ПМЭ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43:00Z</dcterms:created>
  <dc:creator>FuckYouBill</dc:creator>
  <dc:description/>
  <dc:language>en-US</dc:language>
  <cp:lastModifiedBy>prot_2</cp:lastModifiedBy>
  <dcterms:modified xsi:type="dcterms:W3CDTF">2013-06-25T09:43:00Z</dcterms:modified>
  <cp:revision>2</cp:revision>
  <dc:subject/>
  <dc:title/>
</cp:coreProperties>
</file>